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308153194"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858742058"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544924905"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490561096"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629263940"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482373941"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45877673"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831275944"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526751072"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400117759"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768475626"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33883965"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935106639"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024068013"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718830455"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2145842397"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993272912"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2130536211"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2143669146"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558345565"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2099140866"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45484329"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791233654"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785942645"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653056739"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780339425"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154227414"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475041526"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748856403"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444463528"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8356526"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613380741"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710382470"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613111763"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34986563"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067111602"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360955593"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2040119793"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645253858"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686998518"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09937775"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234044028"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659965627"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641016645"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603260241"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065089847"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324848487"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794951394"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974003083"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761352025"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257430751"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240829718"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660579668"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948318154"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742443552"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463846817"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984356860"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793002666"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22378892"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38892738"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637989200"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34253347"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416087768"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810540453"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604431347"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2104644764"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77326368"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547752834"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728749560"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708777230"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224382282"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389445199"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719703147"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759648432"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181389346"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976810384"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006311093"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517567745"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544622808"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992298733"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192435496"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592182952"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541641419"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928585727"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2074082500"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9559968"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748762037"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837120280"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880605391"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814983843"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589703222"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555452248"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960361672"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2018401711"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391063726"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539600657"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2075355292"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618765235"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677352469"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382493216"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412249123"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34270005"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570058554"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48747535"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952757565"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232910903"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496305749"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30806643"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810631043"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500108942"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230640023"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941133173"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595758587"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627061478"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618350234"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97429176"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486126042"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803931800"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242620107"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231072463"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894711081"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622221199"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485841941"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969399124"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300448212"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446903480"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999715071"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489511077"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995364623"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998248724"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728768516"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